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2"/>
          <w:u w:val="single"/>
        </w:rPr>
      </w:pPr>
      <w:r>
        <w:rPr>
          <w:rFonts w:cs="Arial" w:ascii="Arial" w:hAnsi="Arial"/>
          <w:b/>
          <w:bCs/>
          <w:sz w:val="28"/>
          <w:szCs w:val="22"/>
          <w:u w:val="single"/>
        </w:rPr>
        <w:t>Poznámky k výpisu dveří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2"/>
          <w:u w:val="single"/>
        </w:rPr>
      </w:pPr>
      <w:r>
        <w:rPr>
          <w:rFonts w:cs="Arial" w:ascii="Arial" w:hAnsi="Arial"/>
          <w:b/>
          <w:bCs/>
          <w:sz w:val="28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Dveř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dveře budou převážně dřevěné otevíravé plné, hladké s nosným dřevěným rámem, s jádrem z odlehčené dřevotřísky s otvory a s finálním povrchem z MDF v různých šířkách – viz. jednotlivé půdorysy podlaž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veře budou opatřeny nátěrem – odstín dle vzorníku RAL bude stanoven v rámci AD.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aždé křídlo bude opatřeno 3 ks pantů (závěsy) na výšku křídla, dveře otvíravé o rozměru 1100x1970 (a více) budou 4 ks pantů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ěkteré zárubně budou profilované kovové do vybraných místností s náběhem do zděných příček a některé budou obložkové viz výpis dveří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ed zahájením výroby je nutno na stavbě prověřit skutečné velikosti stavebních otvorů. Některé dveře budou opatřeny samozavíračem (dveře s požární odolností, vstupní dveře z chodeb atd).  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dřevěné dveře bude použito řezivo jakosti A a I dle ČSN EN 1611-1(Řezivo – vizuální třídění jehličnatého dřeva – část 1) a ČSN 49 10 12 (Listnaté řezivo. Technické požadavky). Dřevo musí obsahovat 10 +2-3 % absolutní vlhkosti pro dveřní křídla vnitřních dveří. Celkově musí být dveře vyrobeny a dodány v souladu s ČSN 74 64 01 (Dřevěné dveře. Základní ustanovení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vové, otevíravé jednokřídlové dveře budou do m.č.120 a potom do m.č. 123, 122, 121. Tyto dveře budou osazeny samozavíračem ploché konstrukce s koordinátorem postupného zavírání s aretací. Zárubeň je součástí dodávky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dveře budou opatřeny samolepícím pryžovým těsněním po celém obvodu zárubně (kromě požárních, kde je těsnění součástí řešení odolnosti dveří jako celku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ěkterých dveří budou osazeny hliníkové větrací mřížky. Více viz výpis dveří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všech dveří umístěných v blízkosti zdi, příčky či pilíře, kde je nebezpečí naražení dveřního křídla (při úplném otevření), budou do podlahy umístěny dveřní zarážky. Materiál nerez s dorazovou gumou, přišroubované nerezovými vruty do konstrukce podla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 vybraných dveří budou při styku dvou různých druhů podlahových nášlapných vrstev použity eloxované přechodové liš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šechny prosklené dveře a stěny budou ve výšce 1400 – 1600 mm označeny výraznou páskou zřetelnou proti pozadí, šířka min. 50 mm, nebo prvkem značek o velikosti 50/50 mm, vzdálených od sebe max. 150 m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eře do m.č. 215 – dvoukřídlé, částečně prosklené budou repasovány spolu s dveřmi do m.č. 222 – jednokřídlé. Na dveřích bude provedeno odstranění stávající barvy, zatmelení případné vyměnění poškozených částí, upravení stávajících klik, pantů a zámků aby byli funkční. Na dveřích bude proveden nový nátěr (nástřik) bude řešeno s odborným pracovníkem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ován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liky budou nerezové jednoduché, hladké se svislým nerezovým štítkem s úpravou pro vložkový zámek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voukřídlové dveře budou opatřeny koordinátorem postupného zavírání. Druhé křídlo dvoukřídlových dveří – nepoužívané pro běžný průchod bude opatřeno panikovým kováním - pákou, pro otevření celé šířky dvoukřídlových dveří v případě úniku při požár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an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nty vnitřních dřevěných dveří budou pokadmiované 3ks (resp. 4ks) na křídle, tvarově jednoduché bez zdobení válcového tvaru s oblým zakončením. Kotvení pantů je nutné zabezpečit tak, aby nedocházelo k jejich vyvracení u širších dveřních křídel. Pro jednokřídlové dveře do šířky křídla 900 mm budou panty s jedním závitem, pro dveře širší s dvěma závitovými kotvami – pro zamezení vyvěšování dveřních křídel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ámk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ložkové - budou nové v provedení s vložkou, materiálové provedení stříbrný nerez. Minimální počet klíčů 5 ks od každých dveří či vrat. Systém generálního klíče bude vyřešen v rámci 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veře kabin WC musí mít zámek odjistitelný zvenku (zámek bez vložky) – t.z. uzavření na kličku se signalizací barvou červenou a zelenou, materiál chrom.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nikové dveře na volné prostranství budou mít ovládání zámku zevnitř pomocí „pevného válečku – klíče“ pro snadné otevření při úniku osob, pomocí panikového kování či panikové kliky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ožární dveře budou opatřeny samozavírač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zavírače budou ploché konstrukce barvě RAL 9006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zavírače budou mít dvojí regulaci rychlosti zavírá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řídlech vybraných budou osazeny mechanické stavěče dveří pro možnost udržení dveří v otevřené poloz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eře na únikových cestách budou bez prah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znám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ečné barevné a tvarové řešení detailů dveří a prosklených stěn a tvar dveřních křídel bude odsouhlaseno projektantem a investorem po předložení vzorků dodavatele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šechny požárně odolné dveře (včetně zárubní) musí mít platný atest na požadovanou požární odolnost a budou označeny výrobcem (kde budou zapsány technické požadavky na požární odolnost dveří, kouřotěsných dveří aj.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hájením výroby je nutno na stavbě prověřit skutečné velikosti stavebních otvorů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bně dveří budou profilovan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 kotvení do zdiva či betonu bude použit typ H a 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árubně požárních dveří jsou součástí dodávky dveří jako celku a to včetně těsnění. Tyto budou dodány s atestem pro jejich použití do požárně dělících konstruk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ířka zárubní je volena dle tloušťky stěny, prostor mezi stěnou a zárubní bude vypěněn PUR pěnou. Zárubně budou s drážkou pro osazení pryžového těsně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revný odstín zárubní bude vybrán projektantem v rámci autorského dozor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arevný odstín dveří bude vybrán projektantem v rámci autorského dozoru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/>
          <w:szCs w:val="22"/>
        </w:rPr>
        <w:t>- Před zahájením výroby dveří a stěn je nutno na stavbě prověřit skutečné velikosti stavebních otvorů.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- Konečné barevné a tvarové řešení bude odsouhlaseno projektantem po předložení vzorků před zahájením výroby.</w:t>
      </w:r>
    </w:p>
    <w:p>
      <w:pPr>
        <w:pStyle w:val="TextBodyIndent"/>
        <w:ind w:left="0" w:hanging="0"/>
        <w:rPr/>
      </w:pPr>
      <w:r>
        <w:rPr>
          <w:rFonts w:cs="Arial"/>
          <w:b/>
          <w:i/>
          <w:szCs w:val="22"/>
        </w:rPr>
        <w:t>Při výrobě a montáži výplní otvorů – dveří a vrat budou dodrženy následující technické normy:</w:t>
      </w:r>
    </w:p>
    <w:p>
      <w:pPr>
        <w:pStyle w:val="TextBodyIndent"/>
        <w:ind w:lef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ČSN 74 6401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řevěné dveře. Základní ustanovení</w:t>
      </w:r>
    </w:p>
    <w:p>
      <w:pPr>
        <w:pStyle w:val="TextBodyIndent"/>
        <w:ind w:lef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ČSN 74 6501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Ocelové zárubně. Společná ustanovení</w:t>
      </w:r>
    </w:p>
    <w:p>
      <w:pPr>
        <w:pStyle w:val="TextBodyIndent"/>
        <w:ind w:lef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ČSN 74 6550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Kovové dveře otevíravé. Základní ustanovení</w:t>
      </w:r>
    </w:p>
    <w:p>
      <w:pPr>
        <w:pStyle w:val="TextBodyIndent"/>
        <w:ind w:lef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ČSN EN 948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veře s otočnými křídly - Stanovení odolnosti proti statickému kroucení</w:t>
      </w:r>
    </w:p>
    <w:p>
      <w:pPr>
        <w:pStyle w:val="TextBodyIndent"/>
        <w:ind w:lef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ČSN EN 950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veřní křídla - Stanovení odolnosti proti nárazu tvrdým tělesem</w:t>
      </w:r>
    </w:p>
    <w:p>
      <w:pPr>
        <w:pStyle w:val="TextBodyIndent"/>
        <w:ind w:lef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ČSN EN 952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veřní křídla - Celková a místní rovinnost - Metoda měření</w:t>
      </w:r>
    </w:p>
    <w:p>
      <w:pPr>
        <w:pStyle w:val="TextBodyIndent"/>
        <w:ind w:lef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ČSN EN 1192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veře - Klasifikace pevnostních požadavků</w:t>
      </w:r>
    </w:p>
    <w:p>
      <w:pPr>
        <w:pStyle w:val="TextBodyIndent"/>
        <w:ind w:lef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ČSN EN 12219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veře - Klimatické vlivy - Požadavky a klasifikace</w:t>
      </w:r>
    </w:p>
    <w:p>
      <w:pPr>
        <w:pStyle w:val="TextBodyIndent"/>
        <w:ind w:lef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ČSN EN 1530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veřní křídla - Celková a místní rovinnost - Třídy tolerancí</w:t>
      </w:r>
    </w:p>
    <w:p>
      <w:pPr>
        <w:pStyle w:val="TextBodyIndent"/>
        <w:ind w:lef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N EN 1529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veřní křídla - Výška, šířka, tloušťka a pravoúhlost - Třídy tolerancí</w:t>
      </w:r>
    </w:p>
    <w:p>
      <w:pPr>
        <w:pStyle w:val="TextBodyIndent"/>
        <w:ind w:lef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ČSN EN 12046-2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Ovládací síly - Zkušební metoda - Část 2: Dveře</w:t>
      </w:r>
    </w:p>
    <w:p>
      <w:pPr>
        <w:pStyle w:val="TextBodyIndent"/>
        <w:ind w:lef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ČSN EN 947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veře s otočnými křídly - Stanovení odolnosti proti svislému zatížení</w:t>
      </w:r>
    </w:p>
    <w:p>
      <w:pPr>
        <w:pStyle w:val="TextBodyIndent"/>
        <w:ind w:lef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ČSN EN 951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veřní křídla - Metoda měření výšky, šířky, tloušťky a pravoúhlosti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/>
    </w:pPr>
    <w:r>
      <w:rPr>
        <w:rFonts w:cs="Arial" w:ascii="Arial" w:hAnsi="Arial"/>
        <w:sz w:val="16"/>
        <w:szCs w:val="16"/>
      </w:rPr>
      <w:t>Zelenkova vila - Poznámky k výpisu dveří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64"/>
      <w:gridCol w:w="8007"/>
    </w:tblGrid>
    <w:tr>
      <w:trPr>
        <w:trHeight w:val="1000" w:hRule="atLeast"/>
      </w:trPr>
      <w:tc>
        <w:tcPr>
          <w:tcW w:w="106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8007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  <w:t>REKONSTRUKCE ZELENKOVY VILY</w:t>
          </w:r>
        </w:p>
        <w:p>
          <w:pPr>
            <w:pStyle w:val="Header"/>
            <w:rPr>
              <w:rFonts w:ascii="Arial" w:hAnsi="Arial" w:cs="Arial"/>
              <w:color w:val="000000"/>
              <w:sz w:val="16"/>
              <w:szCs w:val="20"/>
            </w:rPr>
          </w:pPr>
          <w:r>
            <w:rPr>
              <w:rFonts w:cs="Arial"/>
              <w:color w:val="000000"/>
              <w:sz w:val="16"/>
              <w:szCs w:val="20"/>
            </w:rPr>
          </w:r>
        </w:p>
        <w:p>
          <w:pPr>
            <w:pStyle w:val="Header"/>
            <w:jc w:val="right"/>
            <w:rPr>
              <w:rFonts w:cs="Arial"/>
              <w:sz w:val="20"/>
            </w:rPr>
          </w:pPr>
          <w:r>
            <w:rPr>
              <w:rFonts w:cs="Arial"/>
              <w:sz w:val="16"/>
              <w:szCs w:val="16"/>
            </w:rPr>
            <w:t>zakázkové číslo: 23 – 03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0"/>
        </w:tabs>
        <w:ind w:left="85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lineRule="atLeast" w:line="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1304" w:leader="none"/>
      </w:tabs>
      <w:spacing w:lineRule="atLeast" w:line="0"/>
      <w:outlineLvl w:val="3"/>
    </w:pPr>
    <w:rPr>
      <w:rFonts w:ascii="Arial" w:hAnsi="Arial" w:cs="Arial"/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0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0:46:00Z</dcterms:created>
  <dc:creator>V</dc:creator>
  <dc:description/>
  <cp:keywords/>
  <dc:language>en-US</dc:language>
  <cp:lastModifiedBy>Markéta Stejskalová</cp:lastModifiedBy>
  <cp:lastPrinted>2024-01-30T22:35:00Z</cp:lastPrinted>
  <dcterms:modified xsi:type="dcterms:W3CDTF">2024-01-30T21:41:00Z</dcterms:modified>
  <cp:revision>12</cp:revision>
  <dc:subject/>
  <dc:title> </dc:title>
</cp:coreProperties>
</file>