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.Průvodní z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A1.Identifikační úda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1.1. )Údaje o stavbě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  <w:t xml:space="preserve">Oprava ohradní zdi v dolní části hřbitova 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kostela Všech Svatých  v Kutné Hoře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parc.č.  4057/1, ul.Če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ab/>
        <w:t>Kutná H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:</w:t>
        <w:tab/>
        <w:tab/>
        <w:t xml:space="preserve"> </w:t>
        <w:tab/>
        <w:t xml:space="preserve">          </w:t>
        <w:tab/>
        <w:t>Kutná H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:</w:t>
        <w:tab/>
        <w:tab/>
        <w:tab/>
        <w:tab/>
        <w:t>Oploc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h stavebních prací: </w:t>
        <w:tab/>
        <w:t>Oprava a údržba</w:t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peň projekt. dok.: </w:t>
        <w:tab/>
        <w:t>ZPD – zjednodušený projekt pro povole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zpracováni PD: </w:t>
        <w:tab/>
        <w:t>08/2023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1.2.)Údaje o stavebníko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, adresa:          </w:t>
        <w:tab/>
        <w:tab/>
        <w:t xml:space="preserve">Město Kutná Hora, Havlíčkovo nám. 552/1, 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4 01 Kutná Hora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 00236195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1.3.)Údaje o zpracovateli projektové dokumentace</w:t>
      </w:r>
    </w:p>
    <w:p>
      <w:pPr>
        <w:pStyle w:val="4993uroven"/>
        <w:spacing w:before="0" w:after="0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) 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b/>
          <w:b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/>
          <w:b/>
          <w:i/>
          <w:color w:val="000000"/>
          <w:sz w:val="22"/>
          <w:szCs w:val="22"/>
          <w:lang w:eastAsia="cs-CZ"/>
        </w:rPr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/>
          <w:b/>
          <w:color w:val="000000"/>
          <w:sz w:val="22"/>
          <w:szCs w:val="22"/>
          <w:lang w:eastAsia="cs-CZ"/>
        </w:rPr>
        <w:t>Ateliér RYS s.r.o.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/>
          <w:b/>
          <w:color w:val="000000"/>
          <w:sz w:val="22"/>
          <w:szCs w:val="22"/>
          <w:lang w:eastAsia="cs-CZ"/>
        </w:rPr>
        <w:t xml:space="preserve">Bendlovky 245, 284 01 Kutná Hora 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color w:val="000000"/>
          <w:sz w:val="22"/>
          <w:szCs w:val="22"/>
          <w:lang w:eastAsia="cs-CZ"/>
        </w:rPr>
      </w:pPr>
      <w:r>
        <w:rPr>
          <w:rFonts w:eastAsia="Times New Roman"/>
          <w:b/>
          <w:color w:val="000000"/>
          <w:sz w:val="22"/>
          <w:szCs w:val="22"/>
          <w:lang w:eastAsia="cs-CZ"/>
        </w:rPr>
        <w:t>IČ</w:t>
      </w:r>
      <w:r>
        <w:rPr>
          <w:rFonts w:eastAsia="Times New Roman"/>
          <w:b/>
          <w:color w:val="000000"/>
          <w:sz w:val="22"/>
          <w:szCs w:val="22"/>
          <w:lang w:val="cs-CZ" w:eastAsia="cs-CZ"/>
        </w:rPr>
        <w:t>O</w:t>
      </w:r>
      <w:r>
        <w:rPr>
          <w:rFonts w:eastAsia="Times New Roman"/>
          <w:b/>
          <w:color w:val="000000"/>
          <w:sz w:val="22"/>
          <w:szCs w:val="22"/>
          <w:lang w:eastAsia="cs-CZ"/>
        </w:rPr>
        <w:t>: 27449505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/>
          <w:i/>
          <w:color w:val="000000"/>
          <w:sz w:val="22"/>
          <w:szCs w:val="22"/>
          <w:lang w:eastAsia="cs-CZ"/>
        </w:rPr>
      </w:r>
    </w:p>
    <w:p>
      <w:pPr>
        <w:pStyle w:val="4993uroven"/>
        <w:spacing w:before="0" w:after="0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  <w:t>b) 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b/>
          <w:b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/>
          <w:b/>
          <w:i/>
          <w:color w:val="000000"/>
          <w:sz w:val="22"/>
          <w:szCs w:val="22"/>
          <w:lang w:eastAsia="cs-CZ"/>
        </w:rPr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/>
          <w:b/>
          <w:color w:val="000000"/>
          <w:sz w:val="22"/>
          <w:szCs w:val="22"/>
          <w:lang w:eastAsia="cs-CZ"/>
        </w:rPr>
        <w:t xml:space="preserve">Ing. Lenka Císařová,  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color w:val="000000"/>
          <w:sz w:val="22"/>
          <w:szCs w:val="22"/>
          <w:lang w:eastAsia="cs-CZ"/>
        </w:rPr>
      </w:pPr>
      <w:r>
        <w:rPr>
          <w:rFonts w:eastAsia="Times New Roman"/>
          <w:color w:val="000000"/>
          <w:sz w:val="22"/>
          <w:szCs w:val="22"/>
          <w:lang w:eastAsia="cs-CZ"/>
        </w:rPr>
        <w:t>autorizovaný inženýr v oboru pozemní stavby,    ČKAIT č. 0004227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b/>
          <w:b/>
          <w:color w:val="0070C0"/>
          <w:sz w:val="22"/>
          <w:szCs w:val="22"/>
          <w:lang w:eastAsia="cs-CZ"/>
        </w:rPr>
      </w:pPr>
      <w:r>
        <w:rPr>
          <w:rFonts w:eastAsia="Times New Roman"/>
          <w:b/>
          <w:color w:val="0070C0"/>
          <w:sz w:val="22"/>
          <w:szCs w:val="22"/>
          <w:lang w:eastAsia="cs-CZ"/>
        </w:rPr>
      </w:r>
    </w:p>
    <w:p>
      <w:pPr>
        <w:pStyle w:val="4993uroven"/>
        <w:spacing w:before="0" w:after="0"/>
        <w:ind w:left="0" w:hanging="0"/>
        <w:jc w:val="both"/>
        <w:rPr>
          <w:i/>
          <w:i/>
          <w:color w:val="000000"/>
          <w:lang w:val="cs-CZ"/>
        </w:rPr>
      </w:pPr>
      <w:r>
        <w:rPr>
          <w:i/>
          <w:color w:val="000000"/>
        </w:rPr>
        <w:t>c) jména a příjmení projektantů jednotlivých částí dokumentace včetně čísla, pod kterým jsou zapsáni v evidenci autorizovaných osob vedené Českou komorou architektů nebo Českou komorou autorizovaných inženýrů a techniků činných ve výstavbě s vyznačeným oborem, popřípadě specializací jejich autorizace.</w:t>
      </w:r>
    </w:p>
    <w:p>
      <w:pPr>
        <w:pStyle w:val="4993uroven"/>
        <w:spacing w:before="0" w:after="0"/>
        <w:ind w:left="0" w:hanging="0"/>
        <w:jc w:val="both"/>
        <w:rPr>
          <w:i/>
          <w:i/>
          <w:color w:val="000000"/>
          <w:lang w:val="cs-CZ"/>
        </w:rPr>
      </w:pPr>
      <w:r>
        <w:rPr>
          <w:i/>
          <w:color w:val="00000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vební část:</w:t>
      </w:r>
    </w:p>
    <w:p>
      <w:pPr>
        <w:pStyle w:val="4993uroven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eastAsia="Times New Roman"/>
          <w:color w:val="000000"/>
          <w:sz w:val="22"/>
          <w:szCs w:val="22"/>
          <w:lang w:eastAsia="cs-CZ"/>
        </w:rPr>
      </w:pPr>
      <w:r>
        <w:rPr>
          <w:rFonts w:eastAsia="Times New Roman"/>
          <w:color w:val="000000"/>
          <w:sz w:val="22"/>
          <w:szCs w:val="22"/>
          <w:lang w:eastAsia="cs-CZ"/>
        </w:rPr>
        <w:t>Ing. Lenka Císařová, autorizovaný inženýr pro pozemní stavby, ČKAIT č. 0004227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chnologický postup opravy a návrh materiálů na základě chemického rozbor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LEN s.r.o.  - SANACE a IZOLACE, Mgr. Lukáš Pečenka, DiS.</w:t>
      </w:r>
    </w:p>
    <w:p>
      <w:pPr>
        <w:pStyle w:val="Header"/>
        <w:tabs>
          <w:tab w:val="clear" w:pos="9072"/>
          <w:tab w:val="center" w:pos="4536" w:leader="none"/>
          <w:tab w:val="right" w:pos="9046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tika:</w:t>
      </w:r>
    </w:p>
    <w:p>
      <w:pPr>
        <w:pStyle w:val="4993uroven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eastAsia="Times New Roman"/>
          <w:color w:val="000000"/>
          <w:sz w:val="22"/>
          <w:szCs w:val="22"/>
          <w:lang w:eastAsia="cs-CZ"/>
        </w:rPr>
      </w:pPr>
      <w:r>
        <w:rPr>
          <w:rFonts w:eastAsia="Times New Roman"/>
          <w:color w:val="000000"/>
          <w:sz w:val="22"/>
          <w:szCs w:val="22"/>
          <w:lang w:eastAsia="cs-CZ"/>
        </w:rPr>
        <w:t>Ing.Tomáš Balán, inženýr pro pozemní stavby a statiku a dynamiku staveb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color w:val="000000"/>
          <w:sz w:val="22"/>
          <w:szCs w:val="22"/>
          <w:lang w:val="cs-CZ" w:eastAsia="cs-CZ"/>
        </w:rPr>
      </w:pPr>
      <w:r>
        <w:rPr>
          <w:rFonts w:eastAsia="Times New Roman"/>
          <w:color w:val="000000"/>
          <w:sz w:val="22"/>
          <w:szCs w:val="22"/>
          <w:lang w:eastAsia="cs-CZ"/>
        </w:rPr>
        <w:t>autorizoval: Ing.Zdeněk Dobiáš,autorizovaný inženýr pro pozemní stavby a statiku a dynamiku staveb, ČKAIT č. 0001294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i/>
          <w:i/>
          <w:color w:val="000000"/>
          <w:sz w:val="22"/>
          <w:szCs w:val="22"/>
          <w:lang w:val="cs-CZ" w:eastAsia="cs-CZ"/>
        </w:rPr>
      </w:pPr>
      <w:r>
        <w:rPr>
          <w:rFonts w:eastAsia="Times New Roman"/>
          <w:i/>
          <w:color w:val="000000"/>
          <w:sz w:val="22"/>
          <w:szCs w:val="22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A.2  Členění stavby na objekty a technologická zařízení</w:t>
      </w:r>
    </w:p>
    <w:p>
      <w:pPr>
        <w:pStyle w:val="4993uroven"/>
        <w:spacing w:before="0" w:after="0"/>
        <w:ind w:left="0" w:firstLine="708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Stavba obsahuje jeden hlavní stavební objekt – </w:t>
      </w:r>
      <w:r>
        <w:rPr>
          <w:rFonts w:eastAsia="Times New Roman"/>
          <w:color w:val="000000"/>
          <w:sz w:val="22"/>
          <w:szCs w:val="22"/>
          <w:lang w:val="cs-CZ"/>
        </w:rPr>
        <w:t>oprava</w:t>
      </w:r>
    </w:p>
    <w:p>
      <w:pPr>
        <w:pStyle w:val="4993uroven"/>
        <w:spacing w:before="0" w:after="0"/>
        <w:ind w:left="0" w:firstLine="708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Technologická zařízení se nenavrhují.</w:t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4993uroven"/>
        <w:spacing w:before="0" w:after="0"/>
        <w:ind w:left="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</w:rPr>
        <w:t>Vzhledem k charakteru a rozsahu výstavby  není třeba složitého členění stavby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pravu a údržbu kamenné zdi s korunou z režných cihel 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A.3 Seznam vstupních pod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měr stavebn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ěření 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katastrální sním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. Souhrnná  a technická zpráva- ZPD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.1.1. Popis území stavby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Ohradní zedˇ v dolní části hřbitova tvoří východní hranici hřbitova a odděluje areál hřbitova poz.č. 4057/1 od sousedního pozemku parc.č. 4033/15, který je využíván jako cesta podél  pozemků soukromé vinice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Ohradní zeď slouží jako opěrná zeď a vyrovnává výškový rozdíl mezi terénem hřbitova a terénem cesty, Terén hřbitova je navýšen cca o 2m – 2,5 m nad úrovní cesty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reálu hřbitova je ohradní zedˇ nad terénem přibližně průměrně vysoká 1,2 m. Z pohledu od vinice je zeď podél cesty  průměrně vysoká 3,7m . Do zdi se z areálu hřbitova opírá terén do výšky  cca 2,5 m – 2,9 m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én podél zdi se směrem ke krajům mírně svažuje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historickou kamennou zeď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osti je zeď při pohledu ze hřbitova z velké části poškozená. Na mnoha místech je zeď svalená až k terénu hřbitova. Na několika místech je zeď ubouraná a nad terénem zůstává zbytek kamenné rozpadlé zdi. V zachovalých částech kamenné zdi jsou lokálně  kameny ve zdi vyboulené a uvolněné. V úsecích, kde je zeď celistvá, je  zeď ukončena korunou z cihel ve sklonu na terén hřbitova. Místy jsou cihly vypadané nebo poškozené. V později opravovaných úsecích je koruna tvořena rovným betonem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dlé úseky jsou zajištěny dočasným oplocením z pletiva na rámu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Z pohledu od vinice je do cesty pod rozpadlými úseky vyvalená hlína s kamenem. Zeď je téměř v celé délce a po celé výšce porostlá pnoucí zelení, keři a nálety. K jižnímu konci zdi je terén od cesty podél zdi v délce cca 30 m urovnán a  zeď je vyčištěná  od porostů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em investora je zeď zrekonstruovat a rozpadlé úseky dozdít, zborcený kámen doplnit, cihelnou korunu opravit a doplnit podle původního tvaru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á oprava je v souladu s územně plánovací dokumentací města Kutná Hora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>Jedná se o opravu stávajícího  objektu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zdi bude rozdělena do 3 etap, viz barevné označení na výkrese D.1.1.4 Návrh opravy . Do navrhované opravy je v první etapě zahrnut i kruhový otvor v ohradní zdi v dolní části směrem k pozemku 4033/78. Otvor bude zazděn kamenem s oboustranným lícováním.</w: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etapa – délka opravované zdi 27 m + otvor o ploše cca  5 m2  m ve zdi směrem k pozemku 4033/78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>2.etapa - délka opravované zdi 49 m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etapa – tvořena několika kratšími úseky, celková délka 3.etapy činí 35 m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 xml:space="preserve">Délka celé zdi dle zaměření činí 169,8 m. 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5"/>
        <w:shd w:fill="FFFFFF" w:val="clear"/>
        <w:spacing w:before="0" w:after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.1.2. Seznam pozemků podle katastru nemovitostí, na kterých se stavba provád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ozemky se nacházejí v k.ú.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993uroven"/>
        <w:spacing w:before="0" w:after="0"/>
        <w:ind w:left="0" w:firstLine="708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63"/>
        <w:gridCol w:w="2456"/>
        <w:gridCol w:w="467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tabs>
                <w:tab w:val="clear" w:pos="708"/>
                <w:tab w:val="left" w:pos="1055" w:leader="none"/>
              </w:tabs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t>parc.č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t>výměra m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t>druh pozem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jc w:val="center"/>
              <w:rPr>
                <w:rFonts w:cs="Arial"/>
                <w:b/>
                <w:b/>
                <w:color w:val="000000"/>
                <w:lang w:val="cs-CZ"/>
              </w:rPr>
            </w:pPr>
            <w:r>
              <w:rPr>
                <w:rFonts w:cs="Arial"/>
                <w:b/>
                <w:color w:val="000000"/>
                <w:lang w:val="cs-CZ"/>
              </w:rPr>
              <w:t>vlastník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p.</w:t>
            </w:r>
            <w:r>
              <w:rPr>
                <w:rFonts w:cs="Arial"/>
                <w:sz w:val="22"/>
                <w:szCs w:val="22"/>
              </w:rPr>
              <w:t xml:space="preserve">č.kat. </w:t>
            </w:r>
            <w:r>
              <w:rPr>
                <w:rFonts w:cs="Arial"/>
                <w:sz w:val="22"/>
                <w:szCs w:val="22"/>
                <w:lang w:val="cs-CZ"/>
              </w:rPr>
              <w:t>4057/1</w:t>
            </w:r>
          </w:p>
          <w:p>
            <w:pPr>
              <w:pStyle w:val="4993uroven"/>
              <w:snapToGrid w:val="false"/>
              <w:spacing w:before="0" w:after="0"/>
              <w:ind w:left="0" w:hanging="0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</w:r>
          </w:p>
          <w:p>
            <w:pPr>
              <w:pStyle w:val="4993uroven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  <w:t>4219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rPr>
                <w:rFonts w:eastAsia="Times New Roman" w:cs="Arial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cs-CZ" w:eastAsia="cs-CZ"/>
              </w:rPr>
              <w:t>OSTATNÍ PLOCHA-pohřebiště, památkově chráněné území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ěsto Kutná Hor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vlíčkovo náměstí 552/1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tná Hora-Vnitřní Město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8401 Kutná Hor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p.</w:t>
            </w:r>
            <w:r>
              <w:rPr>
                <w:rFonts w:cs="Arial"/>
                <w:sz w:val="22"/>
                <w:szCs w:val="22"/>
              </w:rPr>
              <w:t xml:space="preserve">č.kat. </w:t>
            </w:r>
            <w:r>
              <w:rPr>
                <w:rFonts w:cs="Arial"/>
                <w:sz w:val="22"/>
                <w:szCs w:val="22"/>
                <w:lang w:val="cs-CZ"/>
              </w:rPr>
              <w:t>4033/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lang w:val="cs-CZ"/>
              </w:rPr>
            </w:pPr>
            <w:r>
              <w:rPr>
                <w:rFonts w:cs="Arial"/>
                <w:color w:val="000000"/>
                <w:lang w:val="cs-CZ"/>
              </w:rPr>
              <w:t>8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993uroven"/>
              <w:snapToGrid w:val="false"/>
              <w:spacing w:before="0" w:after="0"/>
              <w:ind w:left="0" w:hanging="0"/>
              <w:rPr>
                <w:rFonts w:eastAsia="Times New Roman" w:cs="Arial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cs-CZ" w:eastAsia="cs-CZ"/>
              </w:rPr>
              <w:t>ZAHRADA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cs-CZ" w:eastAsia="cs-CZ"/>
              </w:rPr>
            </w:r>
          </w:p>
        </w:tc>
      </w:tr>
    </w:tbl>
    <w:p>
      <w:pPr>
        <w:pStyle w:val="4993uroven"/>
        <w:snapToGrid w:val="false"/>
        <w:spacing w:before="0" w:after="0"/>
        <w:ind w:left="0" w:hanging="0"/>
        <w:rPr>
          <w:rFonts w:cs="Arial"/>
          <w:color w:val="000000"/>
          <w:lang w:val="cs-CZ"/>
        </w:rPr>
      </w:pPr>
      <w:r>
        <w:rPr/>
        <w:t xml:space="preserve">Zeď je vystavěna na pozemku </w:t>
      </w:r>
      <w:r>
        <w:rPr>
          <w:rFonts w:cs="Arial"/>
          <w:sz w:val="22"/>
          <w:szCs w:val="22"/>
          <w:lang w:val="cs-CZ"/>
        </w:rPr>
        <w:t>p.</w:t>
      </w:r>
      <w:r>
        <w:rPr>
          <w:rFonts w:cs="Arial"/>
          <w:sz w:val="22"/>
          <w:szCs w:val="22"/>
        </w:rPr>
        <w:t xml:space="preserve">č.kat. </w:t>
      </w:r>
      <w:r>
        <w:rPr>
          <w:rFonts w:cs="Arial"/>
          <w:sz w:val="22"/>
          <w:szCs w:val="22"/>
          <w:lang w:val="cs-CZ"/>
        </w:rPr>
        <w:t>4057/1.</w:t>
      </w:r>
    </w:p>
    <w:p>
      <w:pPr>
        <w:pStyle w:val="Normal"/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p.č.kat 4033/15 bude dotčen pouze k zajištění přístupu k opravované zdi a na pozemku 4033/15 se bude zřizovat lešení. Nová stavba se na tomto pozemku nenavrhuje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.2. Souhrnné technické řešení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u w:val="single"/>
        </w:rPr>
        <w:t>B.2.1.Stávající stav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ď je původně vyzděná z režného kamene (škeblák). Koruna zdi je tvořená z režných cihel kladených naplocho v jedné vrstvě, v mírném sklonu na západ, tedy do areálu hřbitova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ď byla během času místy opravovaná, cihelná koruna byla místy nahrazena betonem. Tyto úseky jsou v dobrém a staticky stabilním stavu. V ostatních úsecích došlo postupně k vyvalení a rozpadnutí částí zdi , na několika místech chybí celá zeď již od terénu hřbitova. Části zdi jsou rozbořené a  narušené, největší rozsah poškození zdi je v několika úsecích, kde je zeď  zborcená a vyvalená do cesty směrem k vinici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achovaných částech zdi , které nejsou porostlé popínavou zelení a nálety, jsou z pohledu od vinice vidět lícové kameny, z pohledu od hřbitova jsou lícové kameny a omítnutá místa. Omítka je zvětralá , v lícovém zdivu jsou spáry  zvětralé a  vypadané,  na mnoha místech jsou  kameny vypadlé.  Cihelná koruna zdi je na mnoha místech rozpadlá, část cihel chybí a spáry jsou vysypané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hledové straně od vinice jsou patrné dochované chrliče. Jedná se o obdélníkový otvor vynechaný v kameni a orámovaný svislými  a vodorovnými kameny. Většina plochy zdi je směrem od vinice zarostlá zelení  a stav zdi lze odhadnout z vyvalených částí a sesypané hmoty hlíny a kamene podél zdi. Po odstranění zeleného porostu bude třeba zhodnotit skutečný stav zdi a skutečnost porovnat s navrhovaným rozsahem opravy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ď kopíruje mírnou svažitost terénu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pohledu od vinice je zeď v průměru vysoká cca 3,7m. Do zdi se z areálu hřbitova opírá terén do výšky  cca 2,5 m. Nad terénem hřbitova je zeď průměrně vysoká cca 1,2 m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Podél  zdi směrem ze hřbitova se nachází  několik hrobů , mezi pomníky hrobů a zdí je úzký průchod. Na několika místech rostou  túje  přímo u zdi. Pro opravu je zeď v těchto místech nesnadno přístupná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opravy se počítá  s odstraněním tújí a popínavé zeleně z terénu hřbitova  a odstraněním náletů, keřů a různého zeleného porostu téměř na celé zdi směrem od vinic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.2.2. Oprava ohradní zdi   - souhrnný popis navrhovaných prací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zeleně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ytí pomníků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ovnání přístupové ces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ání rozvalených úseků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odkopání sesypané sutě a kamení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pání stávajících základů  pro nové základ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áž a výztuž nových základů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zeď ZB, zalití betonem, výztuž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zdívka kamenná lícová jednostranná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nad terénem kamenná lícová oboustranná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koruny z cihel a doplnění nových cihel, vyspárovat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lnění kamene a lokální dozdívk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y chrličů, vytvoření chrličů a doplnění novými chrlič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ištění zachovaného kamene a zachované cihelné korun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 kamenné zdi  – zatřená omítka – druh a typ dle doporučené   technologie. Očištění,dozdění , povrchová úprava , postup a použití maltové směsi dle doporučené technologie KORLEN s.r.o.  - SANACE a IZOLACE</w:t>
      </w:r>
    </w:p>
    <w:p>
      <w:pPr>
        <w:pStyle w:val="Normal"/>
        <w:tabs>
          <w:tab w:val="clear" w:pos="708"/>
          <w:tab w:val="right" w:pos="90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ěhem provádění prací bude dodavatel průběžně konzultovat průběh prací, materiál, strukturu omítek a barevné odstíny s příslušným pracovníkem ochrany památek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.2.3.Mechanická odolnost a stabilit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ební práce negativně neovlivní stávající konstrukce z hlediska odolnosti a stabilit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onstrukce jsou navrženy s ohledem na užitné zatížení objektu a na zatížení v průběhu stavby. Svým rozsahem a využitím se jedná o staticky nenáročnou stavb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je navržena tak, aby byla zajištěna její mechanická odolnost a stabilita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osné jádro přezdívané zdi bude z tvarovek ze ztraceného bednění, vyplněných betonem a vyztužených svislou a vodorovnou výztuží, k líci zdi bude kamenná přizdívka. Přezdívané  úseky zdi budou založeny  na novém základovém betonovém  pase do nezámrzné hloubky min 800 mm od upraveného terénu, u zachovaných částí zdí je nutné založit nové zdiv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ve stejné hloubce. Pokud je nutné provést hlubší založení, než je stávající, tak budou navazující části ohradní zdi podbetonová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ový pas bude armován a výztuž základu bude navázána na výztuž zdi ze ZB, podle statického posouzení. Na základový pas zdi bude osazena kamenná přizdívka. Přizdívka  bude do zdi ZB kotvena ocelovými trny.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Technická zpráva a výkresová dokumenta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projektu je statické posouz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.2.4.Požárně bezpečnostní řešení -PBŘ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řeší se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3.Zásady organizace výstavby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a) potřeby a spotřeby rozhodujících médií a hmot, jejich zajišt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jí se vlastní zdroje energie a v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 xml:space="preserve">b) odvodnění staveniště </w:t>
      </w:r>
      <w:r>
        <w:rPr>
          <w:rFonts w:cs="Arial" w:ascii="Arial" w:hAnsi="Arial"/>
          <w:sz w:val="22"/>
          <w:szCs w:val="22"/>
        </w:rPr>
        <w:t xml:space="preserve">-nenavrhuje 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c) napojení staveniště na stávající dopravní a technickou infrastruktur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zd k opravované zdi je  sjezdem z ulice Česká za areálem  hřbitova po polní cestě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otřebné zdroje energií  jsou v areálu hřbitov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) vliv provádění stavby na okolní stavby a pozem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ozemky se nacházejí v k.ú. Kutná H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zdi bude probíhat   v prostoru hřbitova, na poz. č. 4057/1 (ostatní plocha, pohřebiště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opravě východní strany zdi bude potřeba přístup z cesty, která vede podél zdi , mezi zdí a vinicí. Cesta zaujímá pozemek poz.č.4033/15.  Na pozemku č. 4033/15 bude podél zdi vystavěno lešení a bude se po něm odvážet vybouraný materiál a dovážet nový stavební materiál. K dopravě vybouraného a nového materiálu bude potřeba využít ještě pozemky  p.č.4033/81, p.č. 4033/ 78 a roh pozemku 4033/75 k.ú. Kutná Hora, které slouží jako cesta podél vin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vazující sousední soukromé pozemky  p.č.4033/75, 4033/77, 4033/89, 4033/80, 4033/82 k.ú. Kutná Hora nebudou stavebními pracemi dotče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e) ochrana okolí staveniště a požadavky na související asanace, demolice, kácení dřev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anace, demolice, kácení stromů -nenavrhuje s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o vyřezání několika tújí , náletů a křoví pro zajištění přístupu ke zd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áděno lokální bourání v několika úsecích rozpadlé zd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f) maximální dočasné a trvalé zábory pro staveniště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ý zábor bude v areálu hřbitova podél opravované zdi, poz.č. 4057/1 a mimo areál na poz. 4033/15, vlastník Město Kutná Ho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g) požadavky na bezbariérové obchozí tras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Bez požadavků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</w:rPr>
        <w:t>h) maximální produkovaná množství a druhy odpadů a emisí při výstavbě, jejich likvidac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kládání s odpady a likvidace odpadů bude prováděna v souladu se Zákonem č. 541/2020 Sb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u w:val="single"/>
        </w:rPr>
        <w:t>-odpady vzniklé z realizace  stavebních prací 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Během stavebních prací se jako odpady mohou vyskytnout  zbytky stavebních materiálů, obalový materiál stavebních hmot (papír, lepenka,plastové folie),odpadní stavební a obalové dřevo. Budou se vyskytovat úlomky a kusy kamenů, cihel, otlučená omítka, železo, organický odpad z rostlin a keřů.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ina jako odpad nebude vznikat, odkopány budou sutě sesunuté kamenné zdi, Nové základy budou v místech původních základů opěrné zdi. Za opěrnou zdí bude stávající zemina.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Třídění odpadů bude probíhat přímo na staveništi. Odpady budou přednostně odevzdávány do sběren k recyklaci.  Odpady, které již nemají další jiné využití, budou předány oprávněné osobě k jejich ekologické likvidaci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azení odpadů z výstavby dle katalogu odpadů (dle Vyhlášky č. 8/2021 Sb. o Katalogu odpadů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094"/>
        <w:gridCol w:w="1371"/>
      </w:tblGrid>
      <w:tr>
        <w:trPr>
          <w:trHeight w:val="59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druhu odpad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PADNÍ OBALY: ABSORBČNÍ ČINIDLA, ČISTÍCÍ TKANINY,FILTRAČNÍ MATERIÁLY A OCHRANNÉ ODĚVY JINAK NEURČENÉ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írové a lepenkové oba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 01 0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ové oba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3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řevěné oba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1 0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vové oba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0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 A DEMOLIČNÍ ODPAD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1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(bez příměsí, frakce do 0,3m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1 02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hl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47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 01 07 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i nebo odděl. frakce betonu, cihel, tašek neuved. pod č. 17 01 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vy, slitina kov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4 05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lezo a oce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9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iný stavební a demoliční odp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9 04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né stavební a demoliční odpady neuved. pod 17 09 01, 17 09 02 a 17 09 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>
          <w:trHeight w:val="3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 xml:space="preserve">-odpady z realizace  </w:t>
      </w:r>
      <w:r>
        <w:rPr>
          <w:rFonts w:cs="Arial" w:ascii="Arial" w:hAnsi="Arial"/>
          <w:b/>
          <w:sz w:val="22"/>
          <w:szCs w:val="22"/>
          <w:u w:val="single"/>
        </w:rPr>
        <w:t>opravy</w:t>
      </w:r>
      <w:r>
        <w:rPr>
          <w:rFonts w:cs="Arial" w:ascii="Arial" w:hAnsi="Arial"/>
          <w:sz w:val="22"/>
          <w:szCs w:val="22"/>
          <w:u w:val="single"/>
        </w:rPr>
        <w:t xml:space="preserve"> - předpokládané množství: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á se produkce cca 10 t   odpadu likvidovaného nebo ukládaného výhradně  prostřednictvím oprávněné osoby.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dpad bude ukládán do přistavených kontejnerů, které budou zajištěny před nežádoucím znehodnocením nebo úniku odpadů. 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vební odpady budou tříděny dle následujících položek: kamení, cihly, omítky a malty , kov, směsný stavební odpad, dřevo, papír, plast,plech, rostlinný odpad, suť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ebezpečný odpad se dle předpokladu na stavbě nebude vyskytovat, v případě jeho náhodného výskytu je nutno postupovat v souladu se zákonem o odpadech a jeho prováděcími vyhláškami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nostně bude zajištěno zpětné využití odpadů odvozem do sběrného nebo recyklačního dvora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dpady budou předány pouze osobám, které jsou dle zákona o odpadech k jejich převzetí oprávněny.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pravní prostředky při přepravě odpadu budou uzavřeny nebo budou mít ložnou plochu zakrytu, aby bylo zabráněno úniku převáženého odpadu. Pokud dojde v průběhu přepravy k úniku stavebního odpadu, bude odpad neprodleně odstraněn a místo bude uklizeno.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bilance zemních prací, požadavky na přísun nebo deponie zemin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á  zemina nevznikne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un nové zeminy se neuvažuj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j) ochrana životního prostředí při výstavbě</w:t>
      </w:r>
    </w:p>
    <w:p>
      <w:pPr>
        <w:pStyle w:val="Odstavecseseznamem1"/>
        <w:ind w:left="708" w:hanging="0"/>
        <w:rPr/>
      </w:pPr>
      <w:r>
        <w:rPr>
          <w:rFonts w:cs="Arial" w:ascii="Arial" w:hAnsi="Arial"/>
          <w:sz w:val="22"/>
          <w:szCs w:val="22"/>
        </w:rPr>
        <w:t>Projekt stavby je navržen podle zákona č.183/2006 Zákon o územním plánování a stavebním řádu, ve znění 350/2012 Sb. a dle příslušných vyhlášek vyhláška č. 499/2009 Sb. o dokumentaci staveb; vyhláška č. 500/2006 Sb. O územně analytických podkladech, územně plánovací dokumentaci a o způsobu evidence územně plánovací činnosti; vyhláška č. 501/2006 Sb. o obecných požadavcích na využití území; vyhláška 502/2006 Sb., kterou se mění vyhláška Ministerstva pro místní rozvoj č. 268/2009 Sb. O technických požadavcích na stavby.</w:t>
      </w:r>
    </w:p>
    <w:p>
      <w:pPr>
        <w:pStyle w:val="Odstavecseseznamem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drobné práce- </w:t>
      </w:r>
      <w:r>
        <w:rPr>
          <w:rFonts w:cs="Arial" w:ascii="Arial" w:hAnsi="Arial"/>
          <w:b/>
          <w:sz w:val="22"/>
          <w:szCs w:val="22"/>
        </w:rPr>
        <w:t>opravy, údržba</w:t>
      </w:r>
    </w:p>
    <w:p>
      <w:pPr>
        <w:pStyle w:val="Odstavecseseznamem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realizována tak, aby nedošlo k narušení okolní přírody a krajiny. </w:t>
      </w:r>
    </w:p>
    <w:p>
      <w:pPr>
        <w:pStyle w:val="Odstavecseseznamem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alizací nebudou nově produkovány žádné škodlivé exhalace, hluk, teplo, otřesy, vibrace, prach, zápach, stavba rovněž nebude znečišťovat zdroje vody. </w:t>
      </w:r>
    </w:p>
    <w:p>
      <w:pPr>
        <w:pStyle w:val="Odstavecseseznamem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výstavby budou provádějící firmou minimalizovány negativní vlivy procesu výstavby na okolí, zejména se jedná o:</w:t>
      </w:r>
    </w:p>
    <w:p>
      <w:pPr>
        <w:pStyle w:val="Odstavecseseznamem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užití strojů a zařízení se sníženou hlučností,</w:t>
      </w:r>
    </w:p>
    <w:p>
      <w:pPr>
        <w:pStyle w:val="Odstavecseseznamem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asové omezení použití hlučných mechanismů,</w:t>
      </w:r>
    </w:p>
    <w:p>
      <w:pPr>
        <w:pStyle w:val="Odstavecseseznamem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v době nočního klidu (22.00 – 6.00) nebudou stavební práce prováděny,</w:t>
      </w:r>
    </w:p>
    <w:p>
      <w:pPr>
        <w:pStyle w:val="Odstavecseseznamem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patření pro snížení prašnosti, zejména při demoličních pracích,</w:t>
      </w:r>
    </w:p>
    <w:p>
      <w:pPr>
        <w:pStyle w:val="Odstavecseseznamem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dle platné legislativy nepodléhá posouzení z hlediska vlivu stavby na ŽP – zák.č.  100/2001 Sb., v platném znění.</w:t>
      </w:r>
    </w:p>
    <w:p>
      <w:pPr>
        <w:pStyle w:val="Heading2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ašnost a znečišťování okolí stavby</w:t>
      </w:r>
    </w:p>
    <w:p>
      <w:pPr>
        <w:pStyle w:val="Zkladntextodsazen3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šnost bude omezována zejména důsledným kropením všech prašných stavebních procesů (bourání, sekání …).</w:t>
      </w:r>
    </w:p>
    <w:p>
      <w:pPr>
        <w:pStyle w:val="Zkladntextodsazen3"/>
        <w:ind w:left="708" w:firstLine="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stavby bude pravidelně čištěn, stejně tak bude čištěna přilehlá silnice, pokud dojde k jejich znečištění stavbou.</w:t>
      </w:r>
    </w:p>
    <w:p>
      <w:pPr>
        <w:pStyle w:val="Heading2"/>
        <w:ind w:firstLine="708"/>
        <w:jc w:val="both"/>
        <w:rPr/>
      </w:pPr>
      <w:r>
        <w:rPr>
          <w:b w:val="false"/>
          <w:bCs w:val="false"/>
          <w:sz w:val="22"/>
          <w:szCs w:val="22"/>
        </w:rPr>
        <w:t>Hluk ze stavby</w:t>
      </w:r>
      <w:r>
        <w:rPr>
          <w:sz w:val="22"/>
          <w:szCs w:val="22"/>
        </w:rPr>
        <w:t xml:space="preserve"> </w:t>
      </w:r>
    </w:p>
    <w:p>
      <w:pPr>
        <w:pStyle w:val="Zkladntextodsazen3"/>
        <w:ind w:left="283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nik nadměrného hluku vlivem stavebních prací se nepředpokládá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</w:rPr>
        <w:t>k) zásady bezpečnosti a ochrany zdraví při práci na staveništi, posouzení potřeby</w:t>
      </w:r>
      <w:r>
        <w:rPr>
          <w:rFonts w:cs="Arial" w:ascii="Arial" w:hAnsi="Arial"/>
          <w:i/>
          <w:sz w:val="22"/>
          <w:szCs w:val="22"/>
        </w:rPr>
        <w:t xml:space="preserve"> koordinátora bezpečnosti a ochrany zdraví při práci podle jiných právních předpisů5),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ásady bezpečnosti a ochrany zdraví při práci na staveniš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ři stavebních pracích je dodavatel povinen postupovat v souladu se zákonem č. 309/2006 Sb. ČÚBP, kterým se upravují další požadavky bezpečnosti a ochrany zdraví při práci v pracovněprávních vztazích a o zajištění bezpečnosti a ochrany zdraví při činnosti nebo poskytování služeb mimo pracovněprávní vztahy. Dále bude dodrženo nařízení vlády č 591/2006 Sb, o bližších minimálních požadavcích na bezpečnost a ochranu zdraví při práci na staveniští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 nutné dodržovat veškeré platné bezpečnostní předpisy a vyhláš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výstavby bude vyloučen vstup třetích osob na staveništ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) dodržování bližších minimálních požadavků na bezpečnost a ochranu zdraví při práci n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eništích stanovených prováděcím právním předpise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osouzení potřeby koordinátora bezpečnosti a ochrany zdraví při práci podle jiných právních předpisů5),:</w:t>
      </w:r>
    </w:p>
    <w:p>
      <w:pPr>
        <w:pStyle w:val="Normal"/>
        <w:autoSpaceDE w:val="false"/>
        <w:rPr>
          <w:rFonts w:ascii="Arial" w:hAnsi="Arial" w:cs="LuxiMono-Bold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LuxiMono-Bold" w:ascii="Arial" w:hAnsi="Arial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zhledem k podmínkám vyplývajícím ze zákona 309/2006 Sb., kterým se upravují další požadavky bezpečnosti a ochrany zdraví při práci v pracovně právních vztazích a o zajištění bezpečnosti a ochrany zdraví při činnosti  nebo poskytování služeb mimo pracovněprávní vztahy (zákon o zajištění dalších podmínek bezpečnosti a ochrany zdraví při práci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VZNIKÁ  povinnost určit koordinátor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- Zadavatel stavby NENÍ  povinen</w:t>
      </w:r>
      <w:r>
        <w:rPr>
          <w:rFonts w:cs="Arial" w:ascii="Arial" w:hAnsi="Arial"/>
          <w:color w:val="000000"/>
          <w:sz w:val="22"/>
          <w:szCs w:val="22"/>
        </w:rPr>
        <w:t xml:space="preserve">  oznámit zahájení prací </w:t>
      </w:r>
      <w:r>
        <w:rPr>
          <w:rFonts w:cs="Arial" w:ascii="Arial" w:hAnsi="Arial"/>
          <w:b/>
          <w:color w:val="000000"/>
          <w:sz w:val="22"/>
          <w:szCs w:val="22"/>
        </w:rPr>
        <w:t>oblastnímu inspektorátu prá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- NEVZNIKÁ povinnost zpracování plánu BOZP,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staveništi  budou působit zaměstnanci  jednoho zhotovite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ební práce vyžadující stavební povolení dle zákona 183/2006 Sb.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budou probíhat v několika po sobě jdoucích časově oddělených etapá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</w:rPr>
        <w:t>l) úpravy pro bezbariérové užívání výstavbou dotčených staveb</w:t>
        <w:br/>
      </w:r>
      <w:r>
        <w:rPr>
          <w:rFonts w:cs="Arial" w:ascii="Arial" w:hAnsi="Arial"/>
          <w:sz w:val="22"/>
          <w:szCs w:val="22"/>
        </w:rPr>
        <w:t>-úpravy se nenavrhuj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17"/>
          <w:szCs w:val="17"/>
        </w:rPr>
        <w:t xml:space="preserve">m) zásady pro dopravní inženýrské opatření. </w:t>
        <w:br/>
      </w:r>
      <w:r>
        <w:rPr>
          <w:rFonts w:cs="Arial" w:ascii="Arial" w:hAnsi="Arial"/>
          <w:sz w:val="22"/>
          <w:szCs w:val="22"/>
        </w:rPr>
        <w:t xml:space="preserve">–nenavrhuje 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</w:rPr>
        <w:t>n) stanovení speciálních podmínek pro provádění stavby (provádění stavby za provozu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opatření proti účinkům vnějšího prostředí při výstavbě apod.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nenavrhuje se 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7"/>
          <w:szCs w:val="17"/>
        </w:rPr>
        <w:t>o) postup výstavby, rozhodující dílčí termín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zhledem k charakteru a rozsahu výstavby není nutné složité členění stavb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porost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ání sesunuté zd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pání původních základů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ové základ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čištění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ová úpr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4993uroven"/>
        <w:spacing w:before="0" w:after="0"/>
        <w:rPr/>
      </w:pPr>
      <w:r>
        <w:rPr>
          <w:rFonts w:eastAsia="Times New Roman" w:cs="Arial"/>
          <w:color w:val="000000"/>
          <w:sz w:val="22"/>
          <w:szCs w:val="22"/>
          <w:u w:val="single"/>
          <w:lang w:val="cs-CZ" w:eastAsia="cs-CZ"/>
        </w:rPr>
        <w:t>Termín zahájení a předpokládaný termín dokončení stavby</w:t>
      </w:r>
      <w:r>
        <w:rPr>
          <w:rFonts w:eastAsia="Times New Roman" w:cs="Arial"/>
          <w:color w:val="000000"/>
          <w:sz w:val="22"/>
          <w:szCs w:val="22"/>
          <w:lang w:val="cs-CZ" w:eastAsia="cs-CZ"/>
        </w:rPr>
        <w:t xml:space="preserve"> : </w:t>
      </w:r>
    </w:p>
    <w:p>
      <w:pPr>
        <w:pStyle w:val="4993uroven"/>
        <w:spacing w:before="0" w:after="0"/>
        <w:jc w:val="both"/>
        <w:rPr/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>Celková doba  výstavby se předpokládá  75 pracovních dní  v počtu cca 4 pracovníků.</w:t>
      </w:r>
    </w:p>
    <w:p>
      <w:pPr>
        <w:pStyle w:val="4993uroven"/>
        <w:spacing w:before="0" w:after="0"/>
        <w:jc w:val="both"/>
        <w:rPr/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 xml:space="preserve">Práce budou podle finančních možností investora rozděleny do tří etap, v trvání  cca 35 </w:t>
      </w:r>
    </w:p>
    <w:p>
      <w:pPr>
        <w:pStyle w:val="4993uroven"/>
        <w:spacing w:before="0" w:after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>pracovních dnů pro jednu etapu.</w:t>
      </w:r>
    </w:p>
    <w:p>
      <w:pPr>
        <w:pStyle w:val="4993uroven"/>
        <w:spacing w:before="0" w:after="0"/>
        <w:ind w:left="708" w:hanging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Arial" w:cs="Arial"/>
          <w:color w:val="000000"/>
          <w:sz w:val="22"/>
          <w:szCs w:val="22"/>
          <w:lang w:val="cs-CZ" w:eastAsia="cs-CZ"/>
        </w:rPr>
        <w:t xml:space="preserve"> </w:t>
      </w:r>
    </w:p>
    <w:p>
      <w:pPr>
        <w:pStyle w:val="4993uroven"/>
        <w:spacing w:before="0" w:after="0"/>
        <w:ind w:left="1428" w:hanging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>Zahájení   I. etapy : 01.04. 2024.</w:t>
      </w:r>
    </w:p>
    <w:p>
      <w:pPr>
        <w:pStyle w:val="4993uroven"/>
        <w:spacing w:before="0" w:after="0"/>
        <w:ind w:left="1428" w:hanging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>Ukončení  I. etapy : 03.05 2024</w:t>
      </w:r>
    </w:p>
    <w:p>
      <w:pPr>
        <w:pStyle w:val="4993uroven"/>
        <w:spacing w:before="0" w:after="0"/>
        <w:ind w:left="1428" w:hanging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</w:r>
    </w:p>
    <w:p>
      <w:pPr>
        <w:pStyle w:val="4993uroven"/>
        <w:spacing w:before="0" w:after="0"/>
        <w:ind w:left="709" w:firstLine="707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>Termíny pro další etapy budou upřesněny podle možností  a plánu investora.</w:t>
      </w:r>
    </w:p>
    <w:p>
      <w:pPr>
        <w:pStyle w:val="4993uroven"/>
        <w:spacing w:before="0" w:after="0"/>
        <w:ind w:left="1428" w:hanging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</w:r>
    </w:p>
    <w:p>
      <w:pPr>
        <w:pStyle w:val="4993uroven"/>
        <w:spacing w:before="0" w:after="0"/>
        <w:ind w:left="1428" w:hanging="0"/>
        <w:jc w:val="both"/>
        <w:rPr/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  <w:t>Rozdělení úseků do 3 etap je vyznačeno barevnou linkou na výkresech Oprava zdi.</w:t>
      </w:r>
    </w:p>
    <w:p>
      <w:pPr>
        <w:pStyle w:val="4993uroven"/>
        <w:spacing w:before="0" w:after="0"/>
        <w:jc w:val="both"/>
        <w:rPr>
          <w:rFonts w:eastAsia="Times New Roman" w:cs="Arial"/>
          <w:color w:val="000000"/>
          <w:sz w:val="22"/>
          <w:szCs w:val="22"/>
          <w:lang w:val="cs-CZ" w:eastAsia="cs-CZ"/>
        </w:rPr>
      </w:pPr>
      <w:r>
        <w:rPr>
          <w:rFonts w:eastAsia="Times New Roman" w:cs="Arial"/>
          <w:color w:val="000000"/>
          <w:sz w:val="22"/>
          <w:szCs w:val="22"/>
          <w:lang w:val="cs-CZ" w:eastAsia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lán kontrolních prohlídek stav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2024</w:t>
        <w:tab/>
        <w:t>-  zahájení , předání staveniště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5.2024 </w:t>
        <w:tab/>
        <w:t>-  ukončení I. etapy , předání ukončené I.etapy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9. Celkové vodohospodářské řešení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nenavrhuje s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.Dokumentace objektů - ZP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.1.Dokumentace stavebního objektu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.1.1.Architektonicko - stavební ře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souhrnný popis B.2.1 a B.2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.1.2.Stavebně konstrukční  řeš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ávající  stav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Zeď  je  ve velmi špatném stavu, zeď je v rozsáhlých úsecích nestabilní a zborcená. Tlakem zeminy se zeď vyvalila do cesty směrem k vinici. Propadlá a vyvalená místa jsou zanesena naplavenou hlínou  a  porostlá vegetací.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álně jsou po obou stranách zdi vypadlé jednotlivé kameny a vysypané spáry, Původní spáry jsou z jílu, lokální opravy jsou maltované . Na části plochy zdi jsou patrné omítky. Omítky jsou zvětralé a místy opadané. Většinu plochy zdi tvoří režný kámen. Kameny jsou z velké části porostlé mechem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una zdi je kryta jednou vrstvou   režných cihel. Cihly jsou kladené naplocho, ve velmi  mírném sklonu na pozemek hřbitova.  Cihly jsou kladené ve dvou řadách. Místy jsou cihly rozlezlé a spáry vypadané, místy jsou cihly vylámané nebo rozebrané.  V místech propadu zdi cihelná koruna chybí. Bude třeba opatřit další staré cihly. Dochované cihly jsou zašlé s  mechovým porostem. Lokálně je koruna zdi ukončena betonkem na hran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ohledové straně od vinice jsou patrné dochované chrliče. Jedná se o obdélníkový otvor vynechaný v kameni a orámovaný svislými  a vodorovnými kameny.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šina plochy zdi je směrem od vinice zarostlá zelení  a stav zdi lze odhadnout z vyvalených částí a sesypané hmoty hlíny a kamene podél zdi. Po odstranění zeleného porostu bude třeba zhodnotit skutečný stav zdi a skutečnost porovnat s navrhovaným rozsahem opravy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rhované práce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né prá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řez křovin v blízkosti zdi pro zajištění přístupu ke zdi ze strany hřbitova (túj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nění křovin a náletů u zdi a podél zdi z cesty od vinic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dstranění zeleného porostu z obou stran zdi (břečťan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ytí pomníků a náhrobních desek v blízkosti zdi, (ochrana před poškození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ální vyrovnání a zpevnění přístupové cesty drceným recyklátem (cca 30 % cesty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dkopání násypu z vyvalené a sesunuté zdi podél zdi z cesty od vinice, vytřídění kamene a zachovalých celých cihel od naplavené hlíny, odvoz suti na skládku, očištění kamene a cihel a jejich dočasné uložení  podél cesty ke zpětnému použití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šení podél východní strany  z cesty od vinice, pro obnovu zdi i pro opravu zdi, postupně, podle etap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rava ohradní  zd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bude rozdělena do 3 etap.Etapy budou přibližného objemu prací a přibližného rozsahu. Postup prací v etapách bude obdobný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poškozených úseků kamenné zd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lučení omíte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čištění kamenů  ve zdi od zbytků omítek a od mechu, vyčištění spá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 částí zdí v okolí  chybějících kamenů , silného zvětrání a vypadaných spá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vyvalených a vyboulených částí zd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zení jednotlivých uvolněných a vypadlých kamenů zpět do zd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ištění spár, proškrábnutí</w:t>
      </w:r>
    </w:p>
    <w:p>
      <w:pPr>
        <w:pStyle w:val="Normal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rcené úseky kamenné zdi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rcené úseky je nutné celé přezdít, včetně zhotovení nového základ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zborcených úseků v celé ploše zdi až na úroveň cesty,rozebrání veškerého kame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štění svahu po celé výšce proti sesunutí zeminy po rozebrání rozpadlé zdi 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bednění svahu, vzepření a zajištění vzpěrami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kopání základů původní zdi , urovnání výkopu pro nový základ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betonový základ z betonu C 20/25 , základový pas vybetonovat  šíři  1000 mm , výška pasu 600 mm, založení bude do hloubky  800 mm od terénu cesty. U zachovaných částí zdí je nutné založit nové zdivo ve stejné hloubce. Pokud je nutné provést hlubší založení, než je stávající, tak budou navazující části ohradní zdi  podbetonovány.</w:t>
      </w:r>
    </w:p>
    <w:p>
      <w:pPr>
        <w:pStyle w:val="Normal"/>
        <w:numPr>
          <w:ilvl w:val="0"/>
          <w:numId w:val="4"/>
        </w:numPr>
        <w:autoSpaceDE w:val="false"/>
        <w:ind w:left="1416" w:hanging="36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22"/>
          <w:szCs w:val="22"/>
        </w:rPr>
        <w:t>Na základový pas bude uložena zeď ZB a kamenná přizdívka. Základ bude armován výztuží 4 x R 16/m´ a z  betonu bude vytažená svislá výztuž pro navázání svislé výztuže ZB 400. Pod základovou spárou je podkladní beton tl. 100mm z betonu C 12/15 na vyrovnávacím štěrkopískovým podsypu tl. 100 mm.</w:t>
      </w:r>
    </w:p>
    <w:p>
      <w:pPr>
        <w:pStyle w:val="Normal"/>
        <w:numPr>
          <w:ilvl w:val="0"/>
          <w:numId w:val="4"/>
        </w:numPr>
        <w:autoSpaceDE w:val="false"/>
        <w:ind w:left="141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em k terénu vyzdít opěrnou zeď ze ztraceného bednění , ukončit pod úrovní terénu hřbitova . Navrženo je ztracené bednění ZB 400,vyplněno betonem C 20/25, svislá  výztuž při vnitřním líci 4 X R 16/m , při vnějším líci </w:t>
      </w:r>
    </w:p>
    <w:p>
      <w:pPr>
        <w:pStyle w:val="Normal"/>
        <w:autoSpaceDE w:val="false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X R 10 / m´, vodorovná výztuž 2 x R 8 v každé vodorovné spáře.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tužení bude  podle statického výpočtu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měrem k cestě přizdít kamennou zeď, jednostranné lícování</w:t>
      </w:r>
    </w:p>
    <w:p>
      <w:pPr>
        <w:pStyle w:val="Normal"/>
        <w:autoSpaceDE w:val="false"/>
        <w:ind w:left="1416" w:hanging="0"/>
        <w:rPr/>
      </w:pPr>
      <w:r>
        <w:rPr>
          <w:rFonts w:cs="Arial" w:ascii="Arial" w:hAnsi="Arial"/>
          <w:sz w:val="22"/>
          <w:szCs w:val="22"/>
        </w:rPr>
        <w:t>kamenné zdivo provázat ocelovými trny se zdí ZB, kotvení přizdívky do stěny pomocí trnů R10 v počtu cca 3 ks / m2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enná přizdívka se směrem dolů rozšiřuje pod úhlem cca  5°, tl. kamenné přizdívky od 30 cm v horní části po cca 50 cm u paty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d úrovně  terénu hřbitova po korunu zdi bude celá zeď kamenná, oboustranně lícovaná, tl. 600 m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ro zdivo  z kamene použít očištěný kámen z vybouraných částí, (pokud bude původní kámen chybět a bude třeba dovézt  kámen nový ,pokud bude kámen jiného druhu, bude tento umístěn směrem do terénu a k líci se umístí původní kámen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nově vyzdívané a přezdívané úseky kamenné zdi budou mít ložné spáry vodorovné, kameny budou kladeny vodorovně!!!,  přestože zeď kopíruje mírně svažitý a nerovný terén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původních chrličů a  doplnění nových chrličů z východní strany od cest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původních chrličů a vytvoření nových chrličů v přestavovaných úsecích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ro vytvoření chrliče  se do spáry  v přezdívané části zdi v terénu osadí drén PVC trubka DN 100  skrze celou zeď  ZB. Konec trubky , který bude v terénu, bude obalen geotextilií a přihrnut štěrkem, po té zasypán původní zeminou. Trubky budou ukončeny před lícem v kamenné části, drenážní otvor bude od trubky pokračovat jako otvor vynechaný mezi kameny, otvor bude ve tvaru čtverce cca 150mm x 150 mm zaklenut z  kamenů, dolní stranu otvoru  bude tvořit plochý kámen předsunutý před líc zdi o cca 100 mm jako okapnička. Původní chrliče jsou v úrovni cca 30 cm pod terénem hřbitova, ve vzdálenostech 7m až 10m mezi sebou, rozmístění bude obdobné i u nových chrličů   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cihelné koruny zd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 cihel na koruně zdi od mechu a vyčištění rozpadlých spá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hrazení poškozených cihel a doplnění chybějících cihel na koruně zdi za nové, zvonivky, cihly z bouračk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čištění spár mezi cihlami, v místech s rozlezlými spárami  cihly sesadit a doplnit , dospárov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nalepení cihel a pro spárování cihel  použít maltovou směs OXAL NHL, dle doporučené technologie, na očištěný povrch cihel  neaplikovat  hydrofobní nátěry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 místech, kde je koruna zdi ukončena betonkem , bude  betonek  opraven, očištěn , rozpadlý beton bude odstraněn a dobetonován, dobetonovat na hra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lové trubky již nefunkčního oplocení odříznout nad betonovou korunou zdi, otvory zabetonova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 zdi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ovrchová úprava kamenné zdi  – zatřená omítka – druh a typ dle doporučené technologie,finální nátěr vzhledem k vysoké vlhkosti zatím nebude aplikován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čištění,dozdění , povrchová úprava , postup a použití maltové směsi dle doporučené technologie KORLEN s.r.o.  - SANACE a IZOLACE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í a povrchové úprav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očištění kamenů-oplach vodo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pevňující nátěr např. vápenná voda cca 60 nátěrů nebo zpevňovačem ESTRIFAN SI, cca 2 nátěry ve vrstvách křížem, mokré do mokréh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špricování maltovou směsí OXAL NH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ozdění kamenů na maltu  OXAL NHL 3 histori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á úprava kamenné zdi  – zatřená omítka – druh a typ dle doporučené technologie -  OXAL SM TK v čisté vápenné přírodní barevnos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í nátěr vzhledem k vysoké vlhkosti zatím nebude aplikován. </w:t>
      </w:r>
    </w:p>
    <w:p>
      <w:pPr>
        <w:pStyle w:val="Normal"/>
        <w:tabs>
          <w:tab w:val="clear" w:pos="708"/>
          <w:tab w:val="right" w:pos="9046" w:leader="none"/>
        </w:tabs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46" w:leader="none"/>
        </w:tabs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čištění,dozdění , povrchová úprava , postup a použití maltové směsi dle doporučené technologie KORLEN s.r.o.  - SANACE a IZOLACE</w:t>
      </w:r>
    </w:p>
    <w:p>
      <w:pPr>
        <w:pStyle w:val="Normal"/>
        <w:tabs>
          <w:tab w:val="clear" w:pos="708"/>
          <w:tab w:val="right" w:pos="9046" w:leader="none"/>
        </w:tabs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vrhovaných pracích nebudou vznikat žádné zdroje znečištění a  škodlivin a nevznikne negativní zátěž pro životní prostředí. Jedná se o opravu a údržbu přírodním a ekologickým postupem.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ěhem provádění prací bude dodavatel průběžně konzultovat průběh prací, materiál, strukturu omítek a barevné odstíny s příslušným pracovníkem ochrany památe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dpisB"/>
        <w:rPr>
          <w:rFonts w:ascii="Arial" w:hAnsi="Arial" w:cs="Arial"/>
        </w:rPr>
      </w:pPr>
      <w:r>
        <w:rPr>
          <w:rStyle w:val="Appleconvertedspace"/>
          <w:rFonts w:eastAsia="Arial Unicode MS" w:cs="Arial" w:ascii="Arial" w:hAnsi="Arial"/>
        </w:rPr>
        <w:t>Technologie a materiálov</w:t>
      </w:r>
      <w:r>
        <w:rPr>
          <w:rStyle w:val="Appleconvertedspace"/>
          <w:rFonts w:eastAsia="Arial Unicode MS" w:cs="Arial" w:ascii="Arial" w:hAnsi="Arial"/>
          <w:lang w:val="fr-FR"/>
        </w:rPr>
        <w:t xml:space="preserve">é </w:t>
      </w:r>
      <w:r>
        <w:rPr>
          <w:rStyle w:val="Appleconvertedspace"/>
          <w:rFonts w:eastAsia="Arial Unicode MS" w:cs="Arial" w:ascii="Arial" w:hAnsi="Arial"/>
        </w:rPr>
        <w:t>složení</w:t>
      </w:r>
    </w:p>
    <w:p>
      <w:pPr>
        <w:pStyle w:val="Normal"/>
        <w:tabs>
          <w:tab w:val="clear" w:pos="708"/>
          <w:tab w:val="right" w:pos="9046" w:leader="none"/>
        </w:tabs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,dozdění , povrchová úprava , postup a použití maltové směsi dle doporučené technologie KORLEN s.r.o.  - SANACE a IZOLACE</w:t>
      </w:r>
    </w:p>
    <w:p>
      <w:pPr>
        <w:pStyle w:val="Normal"/>
        <w:tabs>
          <w:tab w:val="clear" w:pos="708"/>
          <w:tab w:val="right" w:pos="9046" w:leader="none"/>
        </w:tabs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46" w:leader="none"/>
        </w:tabs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z příloh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Diagnostika stavby – technologie a materiálové složení - </w:t>
      </w:r>
      <w:r>
        <w:rPr>
          <w:b/>
          <w:bCs/>
        </w:rPr>
        <w:t>KORLEN s.r.o.</w:t>
      </w:r>
      <w:r>
        <w:rPr>
          <w:sz w:val="18"/>
          <w:szCs w:val="18"/>
        </w:rPr>
        <w:t xml:space="preserve">  ,</w:t>
      </w:r>
    </w:p>
    <w:p>
      <w:pPr>
        <w:pStyle w:val="Normal"/>
        <w:spacing w:before="0" w:after="12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Lukáš Pečenka, D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 Veškeré stavební  práce budou prováděny dle příslušných  norem  za dodržení  předpisů bezpečnosti prá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ezpečnost práce při výstavbě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ebních prací bude dodržena bezpečnost práce dle nařízení vlády č.591/2006 Sb o bližších minimálních požadavcích na bezpečnost a ochranu zdraví při práci na staveništích v rozsahu jednotlivých oborů prováděných jednotlivých činnost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Outlook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Outlook;Symbol" w:hAnsi="MS Outlook;Symbol" w:eastAsia="MS Outlook;Symbol" w:cs="MS Outlook;Symbol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33">
    <w:name w:val="auto-style33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Dn">
    <w:name w:val="Žádný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MS Outlook;Symbol" w:hAnsi="MS Outlook;Symbol" w:eastAsia="MS Outlook;Symbol" w:cs="MS Outlook;Symbol"/>
      <w:sz w:val="3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eastAsia="Calibri" w:cs="Arial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itulk">
    <w:name w:val="Titulák"/>
    <w:basedOn w:val="Normal"/>
    <w:qFormat/>
    <w:pPr>
      <w:spacing w:before="0" w:after="120"/>
    </w:pPr>
    <w:rPr>
      <w:rFonts w:ascii="Arial Narrow" w:hAnsi="Arial Narrow" w:cs="Arial Narrow"/>
      <w:b/>
      <w:sz w:val="44"/>
      <w:szCs w:val="20"/>
    </w:rPr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/>
  </w:style>
  <w:style w:type="paragraph" w:styleId="Autostyle26">
    <w:name w:val="auto-style26"/>
    <w:basedOn w:val="Normal"/>
    <w:qFormat/>
    <w:pPr>
      <w:spacing w:before="280" w:after="280"/>
    </w:pPr>
    <w:rPr/>
  </w:style>
  <w:style w:type="paragraph" w:styleId="Autostyle27">
    <w:name w:val="auto-style27"/>
    <w:basedOn w:val="Normal"/>
    <w:qFormat/>
    <w:pPr>
      <w:spacing w:before="280" w:after="280"/>
    </w:pPr>
    <w:rPr/>
  </w:style>
  <w:style w:type="paragraph" w:styleId="Autostyle28">
    <w:name w:val="auto-style28"/>
    <w:basedOn w:val="Normal"/>
    <w:qFormat/>
    <w:pPr>
      <w:spacing w:before="280" w:after="280"/>
    </w:pPr>
    <w:rPr/>
  </w:style>
  <w:style w:type="paragraph" w:styleId="Autostyle30">
    <w:name w:val="auto-style30"/>
    <w:basedOn w:val="Normal"/>
    <w:qFormat/>
    <w:pPr>
      <w:spacing w:before="280" w:after="280"/>
    </w:pPr>
    <w:rPr/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5">
    <w:name w:val="l5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NadpisB">
    <w:name w:val="Nadpis B"/>
    <w:next w:val="Normal"/>
    <w:qFormat/>
    <w:pPr>
      <w:keepNext w:val="true"/>
      <w:widowControl/>
      <w:pBdr/>
      <w:tabs>
        <w:tab w:val="clear" w:pos="708"/>
        <w:tab w:val="left" w:pos="360" w:leader="none"/>
      </w:tabs>
      <w:bidi w:val="0"/>
      <w:spacing w:lineRule="auto" w:line="360" w:before="360" w:after="240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cs-CZ" w:bidi="ar-SA" w:eastAsia="zh-CN"/>
    </w:rPr>
  </w:style>
  <w:style w:type="paragraph" w:styleId="Odstavecseseznamem">
    <w:name w:val="Odstavec se seznamem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07:00Z</dcterms:created>
  <dc:creator>Lenka</dc:creator>
  <dc:description/>
  <cp:keywords/>
  <dc:language>en-US</dc:language>
  <cp:lastModifiedBy>Your User Name</cp:lastModifiedBy>
  <cp:lastPrinted>2023-09-18T18:10:00Z</cp:lastPrinted>
  <dcterms:modified xsi:type="dcterms:W3CDTF">2023-09-18T16:21:00Z</dcterms:modified>
  <cp:revision>23</cp:revision>
  <dc:subject/>
  <dc:title>A</dc:title>
</cp:coreProperties>
</file>